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– казенные учреждения - Центры социальной поддержки населения (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деятельности: </w:t>
      </w:r>
      <w:r>
        <w:rPr>
          <w:sz w:val="28"/>
          <w:szCs w:val="28"/>
        </w:rPr>
        <w:t>предоставление населению на обслуживаемой территории государственной социальной помощи, мер социальной поддержки, субсидий на оплату жилого помещения и коммунальных услуг и иных выплат социального характера в соответствии с законодательством Российской Федерации и Мурман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697"/>
        <w:gridCol w:w="3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реж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ридический адре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 руковод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областное казенное учреждение «Центр социальной поддержки населения г. Мурманс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3038, г. Мурманск,                      ул. Софьи Перовской, д. 25/2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енко Юрий Александ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областное казенное учреждение «Апатитский межрайонный центр социальной поддержки населения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029, г. Апатиты,                     пл. Ленина, д. 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уловская Нина Никола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областное  казенное учреждение «Кандалакшский межрайонный центр социальной поддержки населен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84042, г. Кандалакша,          ул. Первомайская, д. 34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к Надежда Степан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областное   казенное учреждение «Мончегорский межрайонный центр социальной поддержки населения»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84511, г. Мончегорск,           ул. Комсомольская, 7А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ерева Ольга Борис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областное   казенное учреждение «Центр социальной поддержки населения по Кольскому району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4381, г. Кола, ул. Победы,    д. 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ц Татьяна Алексе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областное  казенное учреждение «Центр социальной поддержки населения по Печенгскому району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4421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Печенгский район,      п. Никель, ул. Сидоровича,              д. 15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цкая Людмила Эдуард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областное  казенное учреждение «Североморский межрайонный центр социальной поддержки населен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4600, ЗАТО г. Североморск,  ул. Ломоносова, 8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ская Ирина Владими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областное   казенное учреждение «Снежногорский межрайонный центр социальной поддержки населен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4682, ЗАТО г. Снежногорск, ул. Павла Стеблина, 10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гуля Ольга Никола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51:00Z</dcterms:created>
  <dc:creator>ЧирковаО</dc:creator>
  <dc:description/>
  <cp:keywords/>
  <dc:language>en-US</dc:language>
  <cp:lastModifiedBy>Елена Терехова</cp:lastModifiedBy>
  <cp:lastPrinted>2015-12-11T16:28:00Z</cp:lastPrinted>
  <dcterms:modified xsi:type="dcterms:W3CDTF">2015-12-11T12:41:00Z</dcterms:modified>
  <cp:revision>16</cp:revision>
  <dc:subject/>
  <dc:title>Центры социальной поддержки населения:</dc:title>
</cp:coreProperties>
</file>