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проведения независимой оценки качества государствен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населению центрами социальной поддержки населения в период с февраля по октябрь 2016 года и работы контрольной группы Общественного совета при проведении</w:t>
      </w:r>
      <w:r>
        <w:rPr/>
        <w:t xml:space="preserve"> </w:t>
      </w:r>
      <w:r>
        <w:rPr>
          <w:b/>
          <w:sz w:val="28"/>
          <w:szCs w:val="28"/>
        </w:rPr>
        <w:t>независимой оценки ка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29"/>
        <w:gridCol w:w="2457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КУ - ЦСПН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лицо по сопровождению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О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яющего проверку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КУ «Центр социальной поддержки населения г. Мурманска»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ябрьский окружной отдел                                   (ул. Софьи Перовской, д. 25/26)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асименко Юрий Александрович – дир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ч Римма Дмитриевна</w:t>
            </w:r>
          </w:p>
          <w:p>
            <w:pPr>
              <w:pStyle w:val="Normal"/>
              <w:rPr/>
            </w:pPr>
            <w:r>
              <w:rPr/>
              <w:t>Тузова Ольга Николаевн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Ермилова Мария Тимофеевн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рвомайский окружной отде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shd w:fill="FFFFFF" w:val="clear"/>
              </w:rPr>
              <w:t>пр. Кольский, д. 129/1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илова Мария Тимофеевна Шарова Екатерина Николаевн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нинский окружной отдел                                       (</w:t>
            </w:r>
            <w:r>
              <w:rPr>
                <w:i/>
                <w:sz w:val="28"/>
                <w:szCs w:val="28"/>
                <w:shd w:fill="FFFFFF" w:val="clear"/>
              </w:rPr>
              <w:t>пр. Героев - Североморцев, д. 33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ченко Татьяна Витальевна Тетерина Татьяна Николаевна</w:t>
            </w:r>
          </w:p>
          <w:p>
            <w:pPr>
              <w:pStyle w:val="Normal"/>
              <w:rPr/>
            </w:pPr>
            <w:r>
              <w:rPr/>
              <w:t>Алиева Эльвира Хангусейновна</w:t>
            </w:r>
          </w:p>
          <w:p>
            <w:pPr>
              <w:pStyle w:val="Normal"/>
              <w:rPr/>
            </w:pPr>
            <w:r>
              <w:rPr/>
              <w:t>Акимочкина Юлия Александровн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субсиди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л. Комсомольская, д. 10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ч Римма Дмитриевна</w:t>
            </w:r>
          </w:p>
          <w:p>
            <w:pPr>
              <w:pStyle w:val="Normal"/>
              <w:rPr/>
            </w:pPr>
            <w:r>
              <w:rPr/>
              <w:t>Ермилова Мария Тимофеевна</w:t>
            </w:r>
          </w:p>
          <w:p>
            <w:pPr>
              <w:pStyle w:val="Normal"/>
              <w:rPr/>
            </w:pPr>
            <w:r>
              <w:rPr/>
              <w:t>Берченко Татья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кимочкина Юлия Александровна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КУ «Кандалакшский межрайонный центр социальной поддержки населения»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. Кандалакша (ул. Первомайская, д. 34)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пак Надежда Степановна – дир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ук Анна Алексеевн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. Полярные Зори (ул. Ломоносова, д. 4а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ук Ан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Фойда Лариса Николаевна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. Ковдор (ул. Победы, д. 6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хвердиева Галина Алексеевн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кий район, п. Умба (ул. Дзержинского, д. 67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енина Валентина Дмитриевна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ГОКУ </w:t>
            </w:r>
            <w:r>
              <w:rPr>
                <w:b/>
                <w:sz w:val="28"/>
                <w:szCs w:val="28"/>
              </w:rPr>
              <w:t xml:space="preserve">«Мончегорский межрайонный центр социальной поддержки населения»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г. Мончегорск (ул. Комсомольская, д.7а)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Юферева Ольга Борисовна – директ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ч Римма Дмитриевн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г. Оленегорск (ул. Парковая, д. 15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ию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Любовь Александровн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с. Ловозеро (ул. Советская, д. 10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Галина Петровна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ГОКУ </w:t>
            </w:r>
            <w:r>
              <w:rPr>
                <w:b/>
                <w:sz w:val="28"/>
                <w:szCs w:val="28"/>
              </w:rPr>
              <w:t>«Апатитский межрайонный центр социальной поддержки населения»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г. Апатиты (ул. Ленина, д. 1)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Викуловская Нина Николаевна – директор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ринова Виктория Ароновн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г. Кировск (ул. Юбилейная, д. 8а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рченко  Валентина Владимировна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ГОКУ </w:t>
            </w:r>
            <w:r>
              <w:rPr>
                <w:b/>
                <w:sz w:val="28"/>
                <w:szCs w:val="28"/>
              </w:rPr>
              <w:t>«Центр социальной поддержки населения по Кольскому району»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 Кола (ул. Победы, д. 9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ц Татьяна Алексеевна – директ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авгу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ш Татьяна Андреевна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Смирнова Римма Михайловна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КУ «Североморский межрайонный центр социальной поддержки населения»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ТО г. Североморск (ул. Ломоносова, д. 8)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Жуковская Ирина Владимировна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лимец Альфа Ивановн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ТО г. Островной (ул. Советская, д. 20/21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КУ «Центр социальной поддержки населения по Печенгскому району»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. Никель Печенгского район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. Никель, ул. Сидоровича, д. 15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Савицкая Людмила Эдуардовна – директ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а Ольга Саввиш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удина Антонина Николаевна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ГОКУ </w:t>
            </w:r>
            <w:r>
              <w:rPr>
                <w:b/>
                <w:sz w:val="28"/>
                <w:szCs w:val="28"/>
              </w:rPr>
              <w:t>«Снежногорский межрайонный центр социальной поддержки населения»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г. Снежногорск (ул. Павла Стеблина, д. 10)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Гарагуля Ольга Николаевна – директор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Татьяна Владимировн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п. Видяево (ул. Центральная, д. 8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г. Гаджиево (ул. Ленина, д. 100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ковская Любовь Ивановна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г. Заозерск (ул. Рябинина, д. 25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рмянинова Людмила Ивановн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г. Полярный (ул. Сивко, д. 1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02:00Z</dcterms:created>
  <dc:creator>ЧирковаО</dc:creator>
  <dc:description/>
  <cp:keywords/>
  <dc:language>en-US</dc:language>
  <cp:lastModifiedBy>Елена Терехова</cp:lastModifiedBy>
  <cp:lastPrinted>2016-02-11T19:01:00Z</cp:lastPrinted>
  <dcterms:modified xsi:type="dcterms:W3CDTF">2016-02-17T10:22:00Z</dcterms:modified>
  <cp:revision>4</cp:revision>
  <dc:subject/>
  <dc:title>План работы Общественного совета при Министерстве труда и социального развития Мурманской области на 2015 год</dc:title>
</cp:coreProperties>
</file>