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ЩЕСТВЕННЫЙ СОВ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 МИНИСТЕРСТВЕ СОЦИАЛЬНОГО РАЗВИТ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РМА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седание Общественного совета при Министерстве социального развития Мурманской области № 2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: 21.01.20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о заседания: 17.00 ча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о проведения: г. Мурманск, ул. Полярные Зори, д. 46а, каб. 40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вестка дн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689"/>
      </w:tblGrid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0 – 17.15</w:t>
            </w:r>
          </w:p>
        </w:tc>
        <w:tc>
          <w:tcPr>
            <w:tcW w:w="7689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 Плана проведения независимой оценки качества государственных услуг, оказываемых населению центрами социальной поддержки населения в период с февраля по октябрь 2016 года и формирование групп для проведения общественного контрол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руч Р.Д.</w:t>
            </w:r>
            <w:r>
              <w:rPr>
                <w:sz w:val="28"/>
                <w:szCs w:val="28"/>
              </w:rPr>
              <w:t xml:space="preserve"> - председатель Общественного сов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5 – 17.45</w:t>
            </w:r>
          </w:p>
        </w:tc>
        <w:tc>
          <w:tcPr>
            <w:tcW w:w="768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предложений по внесению изменений в региональное законодательство в части предоставления адресной государственной социальной помощи на основании социального контракта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7.45 – 18.1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Бурмистрова О.Е.</w:t>
            </w:r>
            <w:r>
              <w:rPr>
                <w:sz w:val="28"/>
                <w:szCs w:val="28"/>
              </w:rPr>
              <w:t xml:space="preserve"> - начальник управления организации мер социальной поддержки Министерства социального развития Мурман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предложений общественной организации мурманского социально-благотворительного клуба  родителей и детей-инвалидов «Надежда»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о расширении категорий граждан, поощряемых Памятным адресом Губернатора Мурманской области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урмистрова О.Е.</w:t>
            </w:r>
            <w:r>
              <w:rPr>
                <w:sz w:val="28"/>
                <w:szCs w:val="28"/>
              </w:rPr>
              <w:t xml:space="preserve"> - начальник управления организации мер социальной поддержки Министерства социального развития Мурманской области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4:06:00Z</dcterms:created>
  <dc:creator>Ольга Чиркова</dc:creator>
  <dc:description/>
  <cp:keywords/>
  <dc:language>en-US</dc:language>
  <cp:lastModifiedBy>Елена Терехова</cp:lastModifiedBy>
  <cp:lastPrinted>2016-01-19T16:20:00Z</cp:lastPrinted>
  <dcterms:modified xsi:type="dcterms:W3CDTF">2016-01-19T13:03:00Z</dcterms:modified>
  <cp:revision>32</cp:revision>
  <dc:subject/>
  <dc:title>ОБЩЕСТВЕННЫЙ СОВЕТ ПРИ</dc:title>
</cp:coreProperties>
</file>